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15.10.2018  № 1948 </w:t>
      </w:r>
      <w:r>
        <w:rPr>
          <w:szCs w:val="28"/>
          <w:u w:val="single"/>
        </w:rPr>
        <w:t xml:space="preserve"> </w:t>
      </w:r>
    </w:p>
    <w:p>
      <w:pPr>
        <w:pStyle w:val="Heading1"/>
        <w:keepNext w:val="false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0.08.2010</w:t>
      </w:r>
      <w:r>
        <w:rPr>
          <w:szCs w:val="28"/>
        </w:rPr>
        <w:t xml:space="preserve"> № </w:t>
      </w:r>
      <w:r>
        <w:rPr>
          <w:szCs w:val="28"/>
          <w:u w:val="single"/>
        </w:rPr>
        <w:t>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ит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Владимировна</w:t>
            </w:r>
          </w:p>
          <w:p>
            <w:pPr>
              <w:pStyle w:val="Heading3"/>
              <w:keepNext w:val="fals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ЗАТО г. Железногорск по социальным вопросам,  председатель комиссии по делам несовершеннолетних и защите их прав ЗАТО Железногорск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по вопросам образования МКУ «Управления образования» (по согласованию)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тенко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Светлана Владими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работе с семьей Управления социальной защиты населения Администрации ЗАТО г. Железногорск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ина Юрь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главный специалист - ответственный секретарь комиссии по делам несовершеннолетних и защите их прав ЗАТО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ри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ведущий специалист – инспектор по работе с детьми комиссии по делам несовершеннолетних и защите их прав ЗАТО Железногорск, секретарь комиссии по делам несовершеннолетних и защите их прав ЗАТО Железногорск</w:t>
            </w:r>
          </w:p>
        </w:tc>
      </w:tr>
      <w:tr>
        <w:trPr>
          <w:trHeight w:val="5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9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ч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ркадьевна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руководитель МКУ «Молодежный центр»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участковых уполномоченных полиции и по делам несовершеннолетних - начальник отделения по делам несовершеннолетних Межмуниципального управления МВД России по ЗАТО                                 г. Железногорск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– начальник отделения исполнения административного законодательства ОГИБДД МУ МВД по ЗАТО г.Железногорск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 xml:space="preserve">Шаманаев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Егор Олегович</w:t>
            </w:r>
          </w:p>
          <w:p>
            <w:pPr>
              <w:pStyle w:val="Normal"/>
              <w:widowControl w:val="false"/>
              <w:ind w:left="8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8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8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8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г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и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следственного отдела по ЗАТО г. Железногорск Главного следственного управления Следственного комитета Российской Федерации по Красноярскому краю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филиала по г.Железногорску ФКУ Уголовно исполнительная инспекция ГУФСИН России по Красноярскому краю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по воспитательной и реабилитационной работе Муниципального бюджетного учреждения «Комплексный центр социального обслуживания населения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гул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Иван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психоневрологическим диспансером Федерального государственного бюджетного учреждения здравоохранения «Клиническая больница № 51 Федерального медико-биологического агентства России» (по согласованию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3:00Z</dcterms:created>
  <dc:creator>Scherbinina</dc:creator>
  <dc:description/>
  <cp:keywords/>
  <dc:language>en-US</dc:language>
  <cp:lastModifiedBy>Малинова</cp:lastModifiedBy>
  <cp:lastPrinted>2018-09-07T15:02:00Z</cp:lastPrinted>
  <dcterms:modified xsi:type="dcterms:W3CDTF">2018-10-15T08:03:00Z</dcterms:modified>
  <cp:revision>6</cp:revision>
  <dc:subject/>
  <dc:title>Приложение № 1</dc:title>
</cp:coreProperties>
</file>